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т  «23» января 2012г.                                                                                  №313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Об  организации  работы  лечебно-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-профилактических  учреждений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  сложных  погодных  условиях</w:t>
      </w:r>
    </w:p>
    <w:p>
      <w:pPr>
        <w:pStyle w:val="Normal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  <w:t xml:space="preserve">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34"/>
        </w:rPr>
        <w:t xml:space="preserve">      </w:t>
      </w:r>
      <w:r>
        <w:rPr>
          <w:sz w:val="28"/>
          <w:szCs w:val="34"/>
        </w:rPr>
        <w:t>В  связи  с  понижением  температуры  воздуха  на  территории  Костромской  области,   обильными  снегопадами  и  организации  безопасного  пребывания  людей  на  территории  и  помещениях  учреждений  здравоохранения  области,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ПРИКАЗЫВАЮ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34"/>
        </w:rPr>
        <w:t xml:space="preserve">  </w:t>
      </w:r>
      <w:r>
        <w:rPr>
          <w:sz w:val="28"/>
          <w:szCs w:val="34"/>
        </w:rPr>
        <w:t>1. Руководителям    медицинских  организаций  области  срочно  провести  следующие  мероприятия  для  обеспечения  бесперебойной  и  безопасной  работы :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1)  Обеспечить  организацию  схода  снега  и  наледи  с  кровли,  их  уборку,  а  при  невозможности  проведения  работ  -  запретить  передвижение  людей  под  угрожающими  участками  кровли  зданий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2)  Организовать  очистку  въездов  и  проездов,  пешеходных  дорожек  на  территории  учреждений,  обеспечить  подсыпку  тротуаров  песчано-солевой  смесью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3)  Провести  очистку  от  снега  и  льда  крышек  колодцев  пожарных  гидрантов,  горловин  пожарных  водоемов,  а  также  подъездов  к  ним,  исправность  утепления.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4) Проверить  состояние  электрических  и  других  коммуникаций,  их  крепления,  устранить  угрозы  обрыва  или  повреждения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5)  Предусмотреть  немедленное  устранение  случаев  отключения  электро,  тепло  и  водоснабжения  потребителей.  Обеспечить  взаимодействие  с  органами  местного  самоуправления  и  коммунальными  службами  по  бесперебойной  работе  учрежд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34"/>
        </w:rPr>
        <w:t xml:space="preserve">   </w:t>
      </w:r>
      <w:r>
        <w:rPr>
          <w:sz w:val="28"/>
          <w:szCs w:val="34"/>
        </w:rPr>
        <w:t xml:space="preserve">2.  При  возникновении  опасных  ситуаций  на  территории  учреждения,  связанных   со  сложными  погодными  условиями,  немедленно  информировать  департамент  здравоохранения  Костромской  области  через  ОГБУЗ «Областной  центр  медицины  катастроф»  по  телефонам  31-38-56,  31-27-00,  8-905-152-91-19,  8-905-152-98-89  о  сложившейся  ситуации  и  принятых  мерах.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3. Контроль  за  исполнением  настоящего  приказа  возлагаю  на  заведующую сектором  мониторинга  материально-технического  состояния ЛПУ  департамента  здравоохранения   Лопух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        А.И. Ро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 директора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В.Е. Николаев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ведующая  сектором  мониторинга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териально-технического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стояния  ЛПУ департамента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дравоохранения                                                                        Е.В. Лопухова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  все    лечебно-профилактические  учреждения</w:t>
      </w:r>
    </w:p>
    <w:p>
      <w:pPr>
        <w:pStyle w:val="Normal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87" w:gutter="0" w:header="0" w:top="10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44:57Z</dcterms:created>
  <dc:creator/>
  <dc:description/>
  <dc:language>en-US</dc:language>
  <cp:lastModifiedBy/>
  <cp:lastPrinted>2012-01-24T15:03:00Z</cp:lastPrinted>
  <dcterms:modified xsi:type="dcterms:W3CDTF">2010-07-23T06:30:58Z</dcterms:modified>
  <cp:revision>0</cp:revision>
  <dc:subject/>
  <dc:title/>
</cp:coreProperties>
</file>